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  <w:t>Планирование работы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сле просмотра стартовой презентации учителя разбиваются на группы. Причем предполагается, что большинство учащиеся захотят работать в группах «Биологи» и «Дизайнеры», т. к. эти группы более наглядно, красочно представлены в презентации. Но тогда можно сообщить учащимся, что искать информацию группе математиков будет легче.</w:t>
      </w:r>
    </w:p>
    <w:p>
      <w:pPr>
        <w:pStyle w:val="Normal"/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  <w:t>Учащиеся заполняют анкету: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Список группы.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с заинтересовал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мы уже знае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мы хотим узна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первые шаги предполагаем сдела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20:00Z</dcterms:created>
  <dc:creator>vap40121</dc:creator>
  <dc:description/>
  <cp:keywords/>
  <dc:language>en-US</dc:language>
  <cp:lastModifiedBy>lyudmila</cp:lastModifiedBy>
  <dcterms:modified xsi:type="dcterms:W3CDTF">2011-05-31T17:20:00Z</dcterms:modified>
  <cp:revision>2</cp:revision>
  <dc:subject/>
  <dc:title>Планирование работы в группах</dc:title>
</cp:coreProperties>
</file>